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у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ой М.С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нтонова Н.Г.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 по адресу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а, ул. Мосфильмовская, д. 34, кв.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Антонов Николай Григорьевич, сообщаю, что я отказываюсь от причитающейся мне доли в наследственном имуществе моего отца, Антонова Григория Тихоновича, умершего 12 декабря 200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ом мне разъяснено, что в соответствии со ст. 1157 ГК РФ отказ от наследства не может быть отменен или взят обратно. Отказываясь от части наследства, я отказываюсь от всего наследства, в чем бы ни заключалось и где бы ни находилось наследственн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, одиннадцатое марта две тысячи втор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йцева Т.И.~Крашенинников П.В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наследства (безоговорочный отказ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