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олоскова В.И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Моховая, д. 24, кв.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Колосков Виталий Ильич, принявший наследство после смерти моего отца, Колоскова Ильи Ефимовича, умершего 14 сентября 2001 года, путем подачи заявления о принятии наследства нотариусу 28 декабря 2001 года, настоящим заявлением отказываюсь от причитающейся мне доли в наследственном имуществе и оформлять свои наследственные права не наме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ом мне разъяснено, что в соответствии со ст. 1157 ГК РФ отказ от наследства не может быть отменен или взят обратно. Отказываясь от части наследства, я отказываюсь от всего наследства, в чем бы ни заключалось и где бы ни находилось наследств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8</Characters>
  <CharactersWithSpaces>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Зайцева Т.И.~Крашенинников П.В.</dc:creator>
  <dc:description/>
  <dc:language>en-US</dc:language>
  <cp:lastModifiedBy/>
  <dcterms:modified xsi:type="dcterms:W3CDTF">2011-10-30T08:35:00Z</dcterms:modified>
  <cp:revision>2</cp:revision>
  <dc:subject>Заявление</dc:subject>
  <dc:title>"Заявление об отказе от наследства после принятия наследства (образец заполнения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