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Алексеева П.П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Мосфильмовская, д. 4, кв. 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Алексеев Петр Петрович, отказываюсь от причитающейся мне доли в наследственном имуществе моего отца, Алексеева Петра Леонидовича, умершего 12 декабря 2001 года, в пользу двоюродной внучки наследодателя, Деминой Натальи Леонидов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ом мне разъяснено, что в соответствии со ст. 1157 ГК РФ отказ от наследства не может быть отменен или взят обратно. Отказываясь от части наследства, я отказываюсь от всего наследства, в чем бы ни заключалось и где бы ни находилось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Зайцева Т.И.~Крашенинников П.В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наследства в пользу другого наслед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