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отариусу горо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гр-на Алексеева Петра Петр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___________,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Алексеев  Петр  Петрович, отказываюсь от причитающейся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в наследственном  имуществе  моего  отца,   Алексеева   Пе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онидовича, умершего 12 декабря 2002 года,  в  пользу  двою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чки наследодателя Демченко Надежды Кириллов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ом  мне разъяснено, что в соответствии со статьей 115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Федерации отказ от наследств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 быть  отменен  или  взят  обратно.  Отказываясь  от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а,  я  отказываюсь от  всего  наследства,  в  чем  бы  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лось и где бы ни находилось наследственн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, __________________ область, 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шифровка подписи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ООО «Новые правовые знания»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наследства в пользу другого наслед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