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нотариальную контору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ому уполномоченному лицу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гр-на(ки)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ющего по адресу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кумент, удостоверяющий личность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 отказе от насл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наследником(цей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насле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очереди п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кону/завещанию, с указанием ст. зако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естрового номера за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, отказываюсь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N нотариальной конторы и дата регистрации за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егося мне наследства в польз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адрес проживания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которая(ый)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юридического лица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(для юридического лица не заполня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следником по завещани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ником __ очереди по закону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 ст.  1157  Гражданского  кодекса  РФ  о  том,  что отказ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а  не  может быть впоследствии изменен или взят обратно, и то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вшись  от наследства, причитающегося по закону, нельзя принять е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 основаниям, мне 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и дата составления заявле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заявление  удостоверено  мной,  (фамилия,  имя,  отчеств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ом   (наименование   государственной   нотариальной   конторы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го округ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 подписано  гр.  (фамилия, имя, отчество) в моем присутств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его установлена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Нотариус: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5</Characters>
  <CharactersWithSpaces>2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банов О.М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от насл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