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б отказе от перевод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ую работу в связи с из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предложение от "___"____________ 2010 г. сообщаю о своем отказе от перевода на должности из списка предложенных мне вакан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оллектив авторов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еревода на другую работу в связи с изменением условий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