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отказе от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в другую мес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сте с работод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ложение от "___" ____________2010 г. о переводе на работу в другую местность в связи с переездом ООО "Весна" по адресу: 111111, Новороссийск, ул. Мира, д. 15, сообщаю о своем отказе от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оллектив автор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еревода на работу в другую местность вместе с работод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