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(п. 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уководителю организационной стру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а внешней разве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инистерства оборон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живающего по адресу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аспорт (серия, номер)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данный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ТКАЗЕ ОТ ПОЛУЧЕНИЯ ЕДИНОВРЕМЕННЫХ ВЫПЛА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ВО НА КОТОРЫЕ ЗАЯВИТЕЛЬ ОДНОВРЕМЕННО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ОССИЙСКОЙ ФЕДЕРАЦИ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соответствии    с   пунктом   8   Правил  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ых  выплат,  утвержденных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29 января 2005 г. N 45, я,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юсь от   получения  единовременных  выплат,   одно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ющихся мне в связи с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: "возмещением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доровью" или "гибелью (смертью) члена семь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ются федеральные законы и нормативные прав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кты Российской Федерации, действие которых распростра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заявителя в связи с возмещением вреда его здоров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ли гибелью (смертью) члена его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пись заявител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Подпись _____________________ 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подпись, инициал имени, фамилия заверяющего л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диновременные выплаты, производимые в соответствии с Постановлением Правительства Российской Федерации от 29 января 2005 г. N 45, предоставляются независимо от страховых сумм, причитающихся заявителям по обязательному государственному страхованию жизни и здоровья военнослужащих и другим видам договоров страхова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0</Characters>
  <CharactersWithSpaces>2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Министерство обороны Российской Федерации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казе от получения единовременных выплат, право на которые заявитель одновременно имеет в соответствии с законодательством Российской Федерации (члены семей кадровых сотрудников развед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