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(п. 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уководителю организационной 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а внешней разве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инистерства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воинск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КАЗЕ ОТ ПОЛУЧЕНИЯ ЕДИНОВРЕМЕННЫХ ВЫПЛ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 НА КОТОРЫЕ ЗАЯВИТЕЛЬ ОДНОВРЕМЕННО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пунктом     8   Правил  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ых выплат, утвержденных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9 января 2005 г. N 45, я,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  от  получения  единовременных  выплат,   одно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ихся мне в связи 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: "возмещением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доровью" или "гибелью (смертью) члена семь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федеральные законы и нормативные прав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ты Российской Федерации, действи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пространяется на заявителя в связи с возмещением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го здоровью или гибелью (смертью) члена его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заяви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Подпись __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подпись, инициал имени, фамилия заверяюще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диновременные выплаты, производимые в соответствии с Постановлением Правительства Российской Федерации от 29 января 2005 г. N 45, предоставляются независимо от страховых сумм, причитающихся заявителям по обязательному государственному страхованию жизни и здоровья военнослужащих и другим видам договоров страхов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4</Characters>
  <CharactersWithSpaces>2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Министерство обороны Российской Федерации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получения единовременных выплат, право на которые заявитель одновременно имеет в соответствии с законодательством Российской Федерации (кадровые сотрудники развед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