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ора соци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4 N 3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5 N 62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егио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атегор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Л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ОТ ПОЛУЧЕНИЯ НАБОРА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ЦИА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2159"/>
        <w:gridCol w:w="2025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,          </w:t>
              <w:br/>
              <w:t xml:space="preserve">удостоверяющего     </w:t>
              <w:br/>
              <w:t xml:space="preserve">личност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ий(ая) государственную социальную помощь в   виде  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услуг на основании статьи 6.1 Федерального закона от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1999 г. N 178-ФЗ "О государственной социальной помощ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гражданина     или    законный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или недееспособ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адрес места жительства, ме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675"/>
        <w:gridCol w:w="1484"/>
        <w:gridCol w:w="406"/>
        <w:gridCol w:w="1619"/>
      </w:tblGrid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,          </w:t>
              <w:br/>
              <w:t xml:space="preserve">удостоверяющего     </w:t>
              <w:br/>
              <w:t xml:space="preserve">личность            </w:t>
              <w:br/>
              <w:t xml:space="preserve">представителя       </w:t>
              <w:br/>
              <w:t>гражданина       или</w:t>
              <w:br/>
              <w:t xml:space="preserve">законного           </w:t>
              <w:br/>
              <w:t xml:space="preserve">представителя       </w:t>
              <w:br/>
              <w:t xml:space="preserve">несовершеннолетнего </w:t>
              <w:br/>
              <w:t>или  недееспособного</w:t>
              <w:br/>
              <w:t xml:space="preserve">лиц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,          </w:t>
              <w:br/>
              <w:t xml:space="preserve">подтверждающего     </w:t>
              <w:br/>
              <w:t xml:space="preserve">полномочия          </w:t>
              <w:br/>
              <w:t xml:space="preserve">представителя       </w:t>
              <w:br/>
              <w:t>гражданина       или</w:t>
              <w:br/>
              <w:t xml:space="preserve">законного           </w:t>
              <w:br/>
              <w:t xml:space="preserve">представителя       </w:t>
              <w:br/>
              <w:t xml:space="preserve">несовершеннолетнего </w:t>
              <w:br/>
              <w:t>или  недееспособного</w:t>
              <w:br/>
              <w:t xml:space="preserve">лица   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учесть мой отказ от получ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абора социальных услуг, предусмотренного частью 1  стат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   Федерального   закона   от   17   июля   1999 г. N 17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оциальной услуги,   предусмотренной  пунктом  1  части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6.2   Федерального   закона от 17  июля 1999 г. N 17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оциальной услуги, предусмотренной пунктом   2   части 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6.2 Федерального закона от 17 июля  1999  г.  N  17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кратить его (ее) оплату за   счет  части   суммы      (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денежной выплаты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  получены    разъяснения    о   правах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оциальной помощи в виде набора социа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главой 2 Федерального закона от 17 июля 1999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8-ФЗ "О государственной социальной помощи" и я предупрежден(а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предоставления  тех  социальных  услуг,  от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заявител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метка о регистрац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указанные  в заявлении, соответствуют  предст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, удостоверяющему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  разъяснены  его права на получ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помощи  в  виде набора социальных услуг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  2  Федерального  закона  от  17  июля  1999 г. N 17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ления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 </w:t>
              <w:br/>
              <w:t xml:space="preserve">заявления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  </w:t>
              <w:br/>
              <w:t>(расшифровка подписи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гр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 │     Дата приема     │  Подпись работн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заявления  │      заявления      │(расшифровка подпис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набора социальных услуг (социальной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