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3.1.1, 3.1.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.1.3, 3.1.4, 3.1.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1 г.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__ по адрес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ОЛУЧЕНИЯ СТРАХОВЫХ СУММ, ПРАВО НА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Ь ИМЕЕТ В СООТВЕТСТВИИ С ИНЫМИ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АМИ И НОРМАТИВНЫМИ ПРАВОВЫМИ А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пунктом 3 статьи 1 Федерального закона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1998 г. N 52-ФЗ я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от получения страховой суммы в связ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ахового события, а в случае гибели (смерти) застрахованног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специальное звание, фамилия, имя, отчество и род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ношение к нему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йся мне соглас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ются иные федеральные зак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рмативные правовые акты Российской Федерации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которыми заявитель имеет право на получение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обязательному государственному страхованию,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ую   сумму  по  указанному  закону  (норма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му акту) не получ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       ___________ /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 заверя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6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олучения страховых сумм, право на которые заявитель имеет в соответствии с иными федеральными законами и нормативными правовыми актам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