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истра обороны РФ от 24.02.2010 N 11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страхо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живающего по адресу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аспорт серия ____ N 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кем и когда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ТКАЗЕ ОТ ПОЛУЧЕНИЯ СТРАХОВЫХ СУММ,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КОТОРЫЕ ИМЕЕТСЯ В СООТВЕТСТВИИ С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ЫМИ ЗАКОНАМИ И НОРМАТИВ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КТАМ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 с  п.  3  ст.  1 Федерального  закона  от 28 м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8 г. N 52-ФЗ я, _______________________________, отказываюсь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страховых   сумм   по   обязательному  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ю, причитающихся мне соглас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федеральные законы и нормативные правовые а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, действия которых распространяют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ыгодоприобретателя по обязательному государственному лич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трахов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пись заявител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__" _________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пись ___________________ за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подпись, инициал имени, фамилия за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ного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1</Characters>
  <CharactersWithSpaces>1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Министерство обороны Российской Федерации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казе от получения страховых сумм, право на которые заявитель имеет в соответствии с иными Федеральными законами и нормативными правовыми актам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