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4.2006 N 1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СТРАХОВУЮ КОМП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ей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полный домашн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казе от получения страховых сумм,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которые заявитель имеет в соответствии с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ыми законами 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ктам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унктом 3 статьи 1 Федерального закона от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та 1998 г. N 52-ФЗ я,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юсь от получения страховой суммы в связ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ид страхового события, а в случае гиб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мерти застрахованного - его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амилия, имя, отчество и родственное отношение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ейся мне согласн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ются иные федеральные зак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нормативные правовые акты Российской Федерации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 которыми заявитель имеет право на получение страхово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обязательному государственному страхованию,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рах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 страховую  сумму  по  указанному  Закону  (нормати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му акту) не получал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               Подпись заявител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____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ициалы, фамили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 начальника учреждения (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головно-исполнитель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                          Подпис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6</Characters>
  <CharactersWithSpaces>2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Министерство юстиции Российской Федерации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от получения страховых сумм, право на которые заявитель имеет в соответствии с иными Федеральными законами и нормативными правовыми актам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