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зни и здоровья сотруд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, граждан, приз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енные сборы,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ВД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В СТРАХОВУЮ КОМП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застрах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лица (выгодоприобрет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живающего(ей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ывается полный домашн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ОТКАЗЕ ОТ ПОЛУЧЕНИЯ СТРАХОВЫХ СУММ, ПРАВО НА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ЯВИТЕЛЬ ИМЕЕТ В СООТВЕТСТВИИ С ИНЫМИ ФЕДЕР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КОНАМИ И НОРМАТИВНЫМИ ПРАВОВЫМИ А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 пунктом  3 статьи  1 Федерального закона от 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та 1998 г. No. 52-ФЗ я,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ываюсь от получения страховой суммы в связ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ывается вид страхового собы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 в случае гибели, смерти застрахованного - его во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пециальное) звание, фамилия, имя, отчество и род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ношение к нему выгодо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тающейся мне согласн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ываются иные федеральные зако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ормативные правовые акты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которыми заявитель имеет право на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раховой суммы по обязательному государственному страх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наименование страхо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е  страховую  сумму  по  указанному Закону (нормативному прав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) не получа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__________                     Подпись заявител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______________________________ за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нициалы, фамилия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нициалы, фамилия начальника органа внутренних дел, команди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____________                   Подпис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еч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7</Characters>
  <CharactersWithSpaces>2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казе от получения страховых сумм, право на которые заявитель имеет в соответствии с иными Федеральными законами и нормативными правовыми актами Российской Федерации (для сотрудников органов внутренних дел, военнослужащих, граждан, призван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