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 Дорох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лаве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еления Дорох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укову Юрию Александ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г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живающего:  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л., Рузский р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озражаю против приватизации квартиры по вышеуказанному адресу на им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стью Ф.И.О всех, кто участвует в приват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заявлением я отказываюсь  от  своего  права  на  приват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е последствия отказа от права на приватизацию мне извес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        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го поселения Дороховское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 "_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рава на приватизацию жилого помещения муниципального жилищного фонда на территории сельского поселения Дороховское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