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ьзовател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правообладателя от принятия прав 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торичного правообладателя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концессии при досрочном прекращении сро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мерческой конц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коммерческой конце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, номер государственной регистрации ___, по котором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___________________________________________________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далее - Договор коммерческой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мках  Договора  коммерческой  концессии "___"________ __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являющимся пользователем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тор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, и ____________________________ был заключен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тори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концессии  N __, номер  государственной регистрации 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еред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торичного пользователя)                   (указать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ключительных прав, 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далее - Договор коммерческой суб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Договор  коммерческой  концессии  был прекра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ст.  1029  Гражданского  кодекса РФ,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договором  коммерческой  концессии, заключенным на срок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срочном прекращении права и обязанности вторичного правообладател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коммерческой  субконцессии (пользователя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) переходят к правообладателю, если он не откажется от принят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прав и обязанностей по эт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3  ст.  10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___ заявляет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инятия прав и обязанност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вторичного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коммерческой субконцессии  при  досрочном  прекращении 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оммерческой конце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Документы,    подтверждающие   досрочное   прекращение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концессии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авооблад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3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банов О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правообладателя об отказе от принятия прав и обязанностей вторичного правообладателя по договору коммерческой субконцессии при досрочном прекращении срочного договора коммерческой конце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