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жилищного фонд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.И.О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е  включать  меня  в  число   участников  общей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ируемого жилого помеще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ствия отказа от участия в приватизации мне разъяснены и понят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достоверяю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00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риватизации жилья на территории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