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ункцио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ых рынков электр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и в переходн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ормирования электроэнергет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-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юридический и 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тказе от статуса гарантирующего 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  уполномоченный   орган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об отказе   от   статуса     гарант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а   в   соответствии с пунктом 38 Правил функцио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ничных рынков    электрической   энергии   в  переход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ормирования электроэнергетики и о том, что он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в сводный прогнозный бала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- включено или не включ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  и   поставок   электрической энергии (мощности)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му субъекту Российской Федерации на 2006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  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руководителя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4</Characters>
  <CharactersWithSpaces>1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Правительство Российской Федерации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казе от статуса гарантирующего поставщика электрической энергии (мощ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