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астникам полн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участн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участия в полном товари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77 Гражданского кодекса РФ я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аспортные данны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должность, Ф.И.О. представителя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об отказе от участия в полном товариществе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, должност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каз от участия в полном товариществе, учрежденном без указания срока, должен быть заявлен участником не менее чем за шесть месяцев до фактического выхода из товарищества. Досрочный отказ от участия в полном товариществе, учрежденном на определенный срок, допускается лишь по уважительной причине (ст. 77 Гражданск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участия в полном товари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