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униципальному норматив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овому ак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поселения Богородско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4 марта 2008 г. N 11/2008-МНП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Ф.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И.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О.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Паспорт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Кем выдан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  не   включать  меня  в  число  участников  общей  собств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ватизируемого жилого помещения по адресу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ледствия отказа от участия в приватизации мне разъяснены и понят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одпись ___________________/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одпись удостоверяю: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подпись должностн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"___" _____________ 20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8</Words>
  <Characters>1329</Characters>
  <CharactersWithSpaces>11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5:00Z</dcterms:created>
  <dc:creator>Органы местного самоуправления городского поселения Богородское Сергиево-Посадского района (Московская область)</dc:creator>
  <dc:description/>
  <dc:language>en-US</dc:language>
  <cp:lastModifiedBy/>
  <dcterms:modified xsi:type="dcterms:W3CDTF">2011-10-30T08:35:00Z</dcterms:modified>
  <cp:revision>2</cp:revision>
  <dc:subject>Заявление</dc:subject>
  <dc:title>Заявление об отказе от участия в приватизации жилого помещения совершеннолетнего гражданина п. Богородское Сергиево-Посадск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