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от услуг ломбар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Вам было передано на хранение следующее имущество: __________________________________________________, что подтверждается сохранной квитанцией N __________, на срок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изменившимися обстоятельствами и в соответствии с абз. 2 п. 1 ст. 888 Гражданского кодекса &lt;*&gt; заявляем об отказе от услуг ломбарда по хранению вышеуказа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абз. 2 п. 1 ст. 888 ГК РФ поклажедатель, не передавший вещь на хранение в предусмотренный договором срок, несет ответственность перед хранителем за убытки, причиненные в связи с несостоявшимся хранением, если иное не предусмотрено законом или договором хранения. Поклажедатель освобождается от этой ответственности, если заявит хранителю об отказе от его услуг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9</Characters>
  <CharactersWithSpaces>10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2:00Z</dcterms:created>
  <dc:creator>Касенов Е.Б.</dc:creator>
  <dc:description/>
  <dc:language>en-US</dc:language>
  <cp:lastModifiedBy/>
  <dcterms:modified xsi:type="dcterms:W3CDTF">2011-10-30T20:32:00Z</dcterms:modified>
  <cp:revision>2</cp:revision>
  <dc:subject>Заявление</dc:subject>
  <dc:title>Заявление поклажедателя об отказе от услуг ломбар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