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или Ф.И.О.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аспорт: N _________, выдан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отказе от услуг хранения ценностей в б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между 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банк-хран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был заключен договор хранения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.  Именной сохранный документ хранителем поклажедателю не выдавал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кольку ценности на хранение не передавалис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 абз. 2 п. 1 ст. 888,   ст. ст. 905, 921  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Ф и п. ____ Договора хранения ценностей  от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, поклажедатель заявляет  о   своем   отказе   от   услуг  Банка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ю це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подтверждающие полномочия лица, представляющего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лажед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6</Characters>
  <CharactersWithSpaces>13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2:00Z</dcterms:created>
  <dc:creator>"ЗАО ""Юринформ В"""</dc:creator>
  <dc:description/>
  <dc:language>en-US</dc:language>
  <cp:lastModifiedBy/>
  <dcterms:modified xsi:type="dcterms:W3CDTF">2011-10-30T20:32:00Z</dcterms:modified>
  <cp:revision>2</cp:revision>
  <dc:subject>Заявление</dc:subject>
  <dc:title>Заявление поклажедателя об отказе от услуг хранения ценностей в бан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