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а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января 1998 г. N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у (директору) от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центра) Управления 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гр-на(ки) 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его(ей) по адресу: 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___________________________________________________, состою на учете в качестве безработного(ой) с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ываюсь от услуг службы занятости, вопрос трудоустройства буду решать самостоя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выдать мне справку о времени, засчитываемом в общий трудовой стаж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                  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5:00Z</dcterms:created>
  <dc:creator>Комитет труда и занятости г. Москвы</dc:creator>
  <dc:description/>
  <dc:language>en-US</dc:language>
  <cp:lastModifiedBy/>
  <dcterms:modified xsi:type="dcterms:W3CDTF">2011-10-30T08:35:00Z</dcterms:modified>
  <cp:revision>2</cp:revision>
  <dc:subject>Заявление</dc:subject>
  <dc:title>Заявление об отказе от услуг службы занятости и выдаче справки о времени, засчитываемом в общий трудовой ста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