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изация-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настоящим заявляет об отказе от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 в лице _______________________________ по договору хран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 отказ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существенные 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/_____________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п. 1 ст. 888 ГК РФ поклажедатель освобождается от ответственности за убытки, причиненные в связи с несостоявшимся хранением, если заявит хранителю об отказе от его услуг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сенов Е.Б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поклажедателя об отказе от услуг хран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