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перевозки из-за задержки от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ого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задержкой отправления транспортного средства _________________ из _________________ в ___________________ и в соответствии с п. 2 ст. 795 Гражданского кодекса РФ заявляю об отказе от перевозки и требую вернуть провозную плату в размере _________ (_______________) рублей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2 ст. 795 ГК РФ в случае отказа пассажира от перевозки из-за задержки отправления транспортного средства перевозчик обязан возвратить пассажиру провоз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9</Characters>
  <CharactersWithSpaces>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асенов Е.Б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отказе пассажира от перевозки из-за задержки отправления транспорт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