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ывается 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ОТ ПОЛУЧЕНИЯ СТРАХОВЫХ СУ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 НА КОТОРЫЕ ЗАЯВИТЕЛЬ ИМЕЕ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ЗАКОНОДАТЕЛЬНЫМИ 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Федеральному закону от 28 марта 1998 г. N 52-ФЗ м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ывается страхово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ется   страховая  сумма  по  обязатель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жизни и здоровья сотрудников органов  по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3 статьи 1  и  пунктом  2  статьи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Федерального закона я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от  получения  страховых   сумм 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  страхованию,    причитающихся    мне,    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 детям &lt;*&gt; соглас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ются все иные федеральные законы и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ы Российской Федерации, действия которых распростра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годоприобретателя по обязатель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ю, - название документа, дата принят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нициал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получения страховых сумм от выгодоприобретателя по государственному обязательному страхованию (родственников сотрудника органов по контролю за оборотом наркотических средств и психотропных веществ), право на которые заявитель имеет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