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предложенные мне "___"__________ ___ г. вакансии для временного перевода на другую работу на срок _______ (до 4-х месяцев) в соответствии с медицинским заключением от "___"__________ ___ г. N _______, выданным ____________________, я отказываюсь от перевода на другую работу по предложенным ваканс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следствиях моего отказа от временного перевода на другую работу в соответствии с ч. 2 ст. 73 Трудового кодекса РФ предупреж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ЗАО «Юринформ В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работника от перевода на другую работу в соответствии с медицинскими рекоменд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