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каз от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ыл заключен договор страхова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N  ________  от  "___"________  ___  г.,  заключенному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и  ____________________________  сро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аховщика)         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ст. 958 Гражданского кодекса РФ страхователь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)   отказывается   от  договора  страхования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в следующем порядке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(или: выгодоприобрет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банов О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отказе страхователя (или: выгодоприобретателя) от договора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