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итель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отариус ___ нотариа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тказе в совершении нотариального действия по вклю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имущества в состав насл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(Наследодатель) умер(ла) "___"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пия свидетельства о смерти прилагается). Завещания __________________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ледниками первой очереди по закону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 (Наследник 1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степень родств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 (Наследник 2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степень родств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ледник 1 умер(ла) "___"_____________ ____ г., однако, он(а) успел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принять наследство, т.к. проживал(а) совместно с Наследодател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ив во владение и управление наследственным 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является    единственным     наследником      Наследника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о  ст. 1152 ГК РФ  наследственное  имущество  Наследник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 быть включено в состав наследства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обратился за Свидетельством о праве на наследство к нотариусу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го участка ________________ __________________________ (Ф.И.О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ако нотариус отказался  включать  имущество,  фактически  унаследов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ником 1, в состав наследственного имущества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ышеизложенным,  и  на основании  ст. ст. 1141, 1142, 1152 Г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ст. ст. 310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нотариуса ___ нотариального участк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ить  нотариальное  действие   по   включению   имущества,  факт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аследованного ___________________________ (Ф.И.О. Наследника  1)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енного имущества  заявителя,  и  выдать  свидетельство  о прав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свидетельства о смерти Наследодателя от "___"_________ _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свидетельства о смерти Наследника 1 от "___"_________ _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письменные доказательства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38</Characters>
  <CharactersWithSpaces>2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асенов Е.Б.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азе в совершении нотариального действия по включению в имущества в состав насл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