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интересованные лиц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казе в совершении нотариальн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"___"______ ____ г. я обратился(лась) к нотариусу (иному должно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уполномоченному совершать нотариальные действи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местонахождения нотариуса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сьбой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ое нотариальное действие необходимо было соверш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вершении  указанного  нотариального  действия мне было отказа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ичинам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 указанные  нотариальные  действия  были  совершены  нев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правильно, с ошибками), что выразилось в следующ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  в   совершении  нотариального  действия  считаю  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вершение  нотариальных  действий  считаю  неверным,  не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у) по следующим основаниям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9 "Основ законодательства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те", ст. 310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нотариуса (иное должностное лицо, уполномоченное н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ых действий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нотариуса/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акое нотариальное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по числу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отказ  (или  неправильность со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ых  действий)  в  совершении  нотариального  действия,  если 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боснованности доводов, изложенных в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в совершении нотариальны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