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астникам полн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участни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, в соответствии со ст. 77 Гражданского кодекса РФ заявляю об отказе в участии в полном товариществе "_____________"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каз от участия в полном товариществе, учрежденном без указания срока, должен быть заявлен участником не менее чем за шесть месяцев до фактического выхода из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ООО «Новые правовые знания»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в участии в полном товарищ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