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астникам пол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учас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, в соответствии со ст. 77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об отказе в участии в полном товариществе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 ___ г. по следующим причинам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олезнь, тяжелое семейное положе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ые уважитель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каз от участия в полном товариществе, учрежденном без указания срока, должен быть заявлен участником не менее чем за шесть месяцев до фактического выхода из товарищества. Досрочный отказ от участия в полном товариществе, учрежденном на определенный срок, допускается лишь по уважительн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ОО «Новые правовые знания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в участии в полном товариществе по уважительным прич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