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ахователю (выгодоприобретателю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места нахожд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: ________, факс: _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выплате страхового возмещени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еуведомлением (или: ненадлежащим уведом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щика о наступлении страхового случа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  от  "___"________  ___ г.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страховщика  о  наступлении  страхового случая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 момента ___________________ в форм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пособ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рушение  п. 1 ст. 961 Гражданского кодекса РФ и ст. ___ догово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_"________ ___ г. страхователь уведомил страховщик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случая  ненадлежащим образом, а именн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"___"________ ___ г. страховщику стало известно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страхового случая - 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имущественного  страхования  N  ___  от "___"________ 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рушение  п. 1 ст. 961 Гражданского кодекса РФ и ст. ___ догово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от  "___"_________  ____ г. страхователь  не  уведомил  страховщи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вшем страховом случа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 связи с данным страховым случаем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 требование  страхователя  (или:  выгодоприобретателя) 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возмещения в сумме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2  ст.  961  Гражданского  кодекса  РФ 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 от  выплаты  страхового  возмещения  в связи с не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 ненадлежащим  уведомлением)  о  наступлении  страхового  случа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имущественного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 неуведомление   (или:  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) страховщика о страховом случа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требования страхователя (или: выгодоприобретателя)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банов О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отказе страховщика в выплате страхового возмещения в связи с неуведомлением (или: ненадлежащим уведомлением) его о наступлении страхового случая по договору имуще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