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(подпунктам "в" - "д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5 г. N 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дрес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ение личности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_ N 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ы: служебны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маш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застрахованного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получения страховых сумм по обязатель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нию жизни и здоровья, право на которые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еет в соответствии с иными федеральными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3 статьи 1 Федерального закона от 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1998 г. N 52-ФЗ 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получения страховой суммы в связ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случая, а в случае гибели, смерти застрахованного -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инское звание, фамилия, имя, отчество и родственное отнош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му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йся мне согласн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иные федеральные зак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е правовые акты Российской Федерации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ыми заявитель имеет право на получение страховой сум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ному государственному страхованию,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Федеральная служба охраны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застрахованного (выгодоприобретателя) от получения страховых сумм по обязательному государственному страхованию жизни и здоровья военнослужащих федеральных органов государственной охраны и граждан, призванных на военные сборы, право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