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хранения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ведения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го хранения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в Банке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ЦЕНТРАЛЬНЫЙ БАНК РОССИЙСКОЙ ФЕДЕРАЦИИ 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РЫТИИ СЧЕТА ОТВЕТСТВ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наименование   кредитной   организации   -  владельца 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хранения драгоценных металлов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: N _______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 Фак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: _________________ тел.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просим открыть нам счет ответственного хранения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 __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:                  _________________ (__________________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М.П.  │                    "__"_______________ 199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ТМЕТКА БАНК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 на  открытие  счета  ответственного  хранения драго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ов проверил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__________________________________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одпись уполномоченн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  счет  ответственного    хранения  драгоценных   металл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 "__"___________ 199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е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ЦЕНТРАЛЬНЫЙ БАНК 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БАНК РОССИ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ВИДЕТЕЛЬСТВ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ОТКРЫТИИ СЧЕТА ОТВЕТСТВЕННОГО ХРАНЕНИЯ ДРАГОЦЕННЫХ МЕТАЛ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ый   банк  Российской  Федерации  (Банк России)  сообщает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"__"____________ 199_ г. _______________________________ откры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ответственного хранения драгоценных металлов N 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Банка России                         (______________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М.П.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Центральный банк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рытии счета ответственного хранения драгоценных металлов (приложение к договору хранения драгоценных металлов и ведения счета ответственного хранения драгоценных металлов в Банке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