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четах и вкла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остранной валюте и в рубл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У-6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текущий счет в рублях        Текущий счет советски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и организаций 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и должностных лиц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АНКУ ДЛЯ ВНЕШНЕЙ ТОРГОВЛИ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197_ г.                     Москва, Неглинная, 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сим   открыть   на   наше   имя   текущий  счет  в рублях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иях, указанных на обор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исьменные  распоряжения будут подписываться согласно прилаг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ам подпис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сли  мы  уполномочим  какое-либо другое лицо распоряжаться на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м,  то  мы  сообщим Вам об этом,  с присылкой Вам образц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еденные  Вами  расходы  при  выполнении  наших  поруч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могут быть отнесены в дебет нашего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ла банка по текущим счетам нам известны, и мы считаем и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 обяза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сим  направлять  нам  всю  корреспонденцию,  связанную с на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м счетом, по вышеуказанному адре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 всяком  изменении  в нашем  адресе  мы  будем  извещать  Вас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 197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Гл./ст.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ЖИМ С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точник поступления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счета. Порядок расходования средств с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поряжения относительно остатка средств на счете в конц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обые отмет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л./ст.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6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Банк для внешней торговли СССР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рытии счета с указанием на обороте заявления режима счета. Форма № У-6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