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ебному приставу-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дебных приставов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-взыскатель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 гражданина-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нахождения/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ложении исполнительн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ашем производстве находится исполнительное дело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_ г. о взыскании долга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 в сумме ___________ рублей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зыск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дписанием между должником и взыскателем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 ____ г. о добровольном частичном погашении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_ ____ г. (копия прилагается)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8  Федерального закона "Об исполнительном производстве"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ожить  исполнительные  действия  по  принудительному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Арбитражного суда _______________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ельный лист N ______________ от "___"________ ____ г.)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веренность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зыскателя подпис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 доверен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ложении исполнительных дей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