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акционе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мене доверенности на представление интересов акц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бщем собрании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заявляю об отмене своей доверенности на ____________ акций -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мною "__"______ ____ г. на имя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удостоверяющего личность (серия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и место его выдачи, орган, выдавший документ,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нятие участия в общих собраниях  открытого  (закрытого)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ная с "__"______ ____ г. я буду представлять свои интересы на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х акционеров открытого (закрытого) акционерного общества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и, Ф.И.О. руковод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мене доверенности на представление интересов акционера на общем собрании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