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фере здравоохранения и социального развит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мене государственной регистрации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 - производителя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уполномоченного лица или наименовани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производства:  __________, тел.  _______, факс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. почта: _______, на основании п. 2 ст. 32 ФЗ "Об обращении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"   просит   отменить  государственную  регистрацию,  удостовер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 от  "___"________  ___  г.  N __, следующего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лекарственного препарата, включая междунар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атентованное название, научное название на латинском языке, химическ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орговое 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Приложения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полномочия поверенног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5.5 Положения о Федеральной службе по надзору в сфере здравоохранения и социального развития (утв. Постановлением Правительства РФ от 30.06.2004 N 323) и п. 1.1 Административного регламента Федеральной службы по надзору в сфере здравоохранения и социального развития по исполнению государственной функции по государственной регистрации лекарственных средств (утв. Приказом Минздравсоцразвития РФ от 30.10.2006 N 736, зарег. в Минюсте РФ 30.11.2006 N 854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се документы и данные для подтверждения государственной регистрации лекарственного препарата должны представляться на русском языке либо иметь заверенный перевод на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отмене государственной регистрации лекарственного препа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