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д _______________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заявителя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мене ограничения дееспособности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 районного (городского) су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_ г. гр.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вследствие  злоупотребления  спиртными  напитками  (наркот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ами) ставил свою семью в тяжелое материальное положение, огранич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еспособности.  Попечителем  ему орган опеки и попечительства назначил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признания его судом ограниченно дееспособным гр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сознал свое неправильное поведение, прошел ку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мбулаторного   (стационарного)   лечения  от  алкоголизма  (наркомании)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время  он  не употребляет спиртные напитки (наркотики)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семья ____________________________, признанного огранич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еспособным,  перестала  существовать  (развод, смерть супруга, 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)  и,  следовательно,  отпала  обязанность  этого  лица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ее содерж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2 ст. 30 ГК РФ и ст. 286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нить ограничение дееспособности гр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суда об ограничении дееспособности граждани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дтверждающие  заявление  доказательства  (медицинские  заклю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и  о состоянии здоровья, выписки из истории болезни, характеристик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жительства и места работы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заявления (для прокурора, органа опеки и попечительства -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ем является не о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    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предусмотренном пунктом 3 статьи 29 ГК РФ, суд по заявлению опекуна, члена семьи, психиатрического или психоневрологического учреждения, органа опеки и попечительства на основании соответствующего заключения судебно-психиатрической экспертизы принимает решение о признании гражданина дееспособ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решения суда отменяется установленная над ним оп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2</Characters>
  <CharactersWithSpaces>2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ЗАО «Юринформ В»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мене ограничения дееспособности 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