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Арбитражный суд 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тец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электронной почты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ветчик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электронной почты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мене постановления третейского суда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арактера о наличии у него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третейский  суд  в  составе судьи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по адресу  ______________________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му соглашению (договору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квизиты соглашения,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постановление   предварительного   характера   о  наличии  у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по дел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сторон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жительства или место нахождения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 ___  г. N 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принятия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третейского суда я получил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постановление вынесено с нарушением 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 с учетом ч. ч 2 - 4 ст. 233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 230 - 233, 235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______________ третейского  суда 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менить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длежащим  образом  заверенное подлинное постановление трете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или  его  надлежащим  образом  заверенная  копия. Копия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 действующего  третейского суда может быть заверена предсе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го суда; копия решения третейского суда для разрешения кон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должна быть нотариально удостовере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длинное соглашение о третейском разбирательстве или его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заверенная коп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кументы,  представляемые  в  обоснование  требования  об 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третейского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уведомление  о  вручении  или иной подтверждающий направление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об  отмене  решения  третейского суда другой стороне трете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рательства доку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доверенность  или  иной документ, подтверждающие полномочия ли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5</Characters>
  <CharactersWithSpaces>3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мене постановления третейского суда предварительного характера о наличии у него компет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