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вышестоящ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ОГРН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результата провер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ой с нарушением сро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нашей организации в период с "___"____________ ___ г. по "___"__________ ____ г. проводилась плановая (выездная или документарная) проверка соблюдения законодательства в области _____________. По результатам проверки был составлен акт N ____ от "___"____________ ___ г. и наша организация была привлечена к ответственности в соответствии со ст. __________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6 ст. 15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(далее по тексту - Закон) при проведении проверки должностные лица органа государственного контроля (надзора), органа муниципального контроля не вправе превышать установленные сроки проведения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1 ст. 20 Закона результаты проверки, проведенной органом государственного контроля (надзора) с грубым нарушением установленных настоящим Федеральным законом требований к организации и проведению проверок, не могут являться доказательствами нарушения юридическим лицом, индивидуальным предпринимателем обязательных требований и требований, установленных муниципальными правовыми актами, и подлежат отмене вышестоящим органом государственного контроля (надзора) или судом на основании заявления юридического лица, индивидуального предпринимателя. В п. 5 ч. 2 ст. 20 Закона указано, что нарушение сроков проведения проверки является грубым нарушением требований к проведению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ю 1 статьи 13 Закона предусмотрено, что срок проведения _____________ проверки не может превышать двадцать рабоч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государственным органом были нарушены сроки проведения проверки, а именно ______________________, что является основанием для отмены принят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признать недействительным решение ____________ по ____________ от "__"_________ ___ г. в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кта проверки __________ по _______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__________ по ________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2</Characters>
  <CharactersWithSpaces>2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сенов Е.Б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вышестоящий орган об отмене решения органа государственного (муниципального) контроля, принятого по результатам плановой проверки, проведенной с нарушением с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