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 __________________  суд  _____________  вы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ризнании гр. ________________________ безвестно отсутствую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решением суда _______________________________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 было переда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лицо, опреде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ом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по договору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ю, что гражданин __________________________ в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безвестно отсутств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роживает по адресу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. 44 ГК РФ, ст. 2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суда о признании граждани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естно отсутствую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нить доверительное управление по договору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мене решения суда о признании гражданина безвестно отсутствующим и отмене управления его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