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 районный суд г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итель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оцессуальное положе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Заинтересова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оцессуальное положе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тмене решения третейск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 в ____________________________ третейски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состав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__________________________ принял решение 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едмет иска)                          (содержание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получил оспариваемое решение третейского суда 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ями  419 и 421 ГПК РФ требую отменить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ейского суда 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длинное  решение  третейского  суда  (или  его надлежащим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ая 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одлинное   соглашение   о  третейском  разбирательстве  (ил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им образом заверенная 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редставляемые в обоснование требования об отмене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ейского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заявления об отмене решения третейского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веренность  или  иной документ, подтверждающие полномочия лиц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 __________________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1</Characters>
  <CharactersWithSpaces>2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банов О.М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суд общей юрисдикции об отмене решения третейск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