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________________ 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уд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ответчи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ело 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мене (пересмотре) заочн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гражданское дело по иску (заявлению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стороны и 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мое отсутствие по данному делу "___"___________ _____ г.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  заочное решение, нарушив мои права. Вынесенное решение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вручено "___"___________ ____ г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явка в судебное заседание была вызва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обстоятельства, свидетельствующие об уважи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чин неявки в судебное заседание, и дока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о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подтверждение э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не имел возможности своевременно сообщить су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всестороннего,  полного  и объективного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а   (заявления)   и  вынесения  законного  решения  суду 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   дополнительные   доказательства   в   опровер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ых требований, в частности,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ривести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е могут повлиять на содержание принятого заочн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ст. 237 - 24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ить заочное решение ______________ районного (город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по иску (заявлению) ___________________ 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озобновить  рассмотрение  дела по существу в том же (или и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 суд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азательства,        подтверждающие       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ующие  об уважительности причин неявки лица в судеб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заявления (по числу участвующих в деле лиц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1 ст. 237 ГПК РФ, ответчик вправе подать в суд, принявший заочное решение, заявление об отмене этого решения суда в течение семи дней со дня вручения ему копии эт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2</Characters>
  <CharactersWithSpaces>2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абанов О.М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мене (пересмотре) заочного ре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