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е об отпу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оследующим уволь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ициативе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ОО "Вес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трову П.П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отдела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ванова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шу предоставить мне ежегодный оплачиваемый отпуск за 2009 г. с 1 апреля 2010 г. продолжительностью 28 календарных дней с последующим увольнением по собственному жел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61</Characters>
  <CharactersWithSpaces>5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6:00Z</dcterms:created>
  <dc:creator>Коллектив авторов</dc:creator>
  <dc:description/>
  <dc:language>en-US</dc:language>
  <cp:lastModifiedBy/>
  <dcterms:modified xsi:type="dcterms:W3CDTF">2011-10-30T08:36:00Z</dcterms:modified>
  <cp:revision>2</cp:revision>
  <dc:subject>Заявление</dc:subject>
  <dc:title>Заявление об отпуске с последующим увольнением по инициативе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