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е об отпуске с последу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м по соглашению стор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Вес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трову П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ачальника отдела рекла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а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агаю расторгнуть трудовой договор N __ от "___" _____________200_ г. на основании ст. 78 ТК РФ по соглашению сторон 31 марта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едоставить мне ежегодный оплачиваемый отпуск с 3 марта 2010 г. продолжительностью 28 календарных дней. Условие о предоставлении мне отпуска прошу указать в соглашении о расторжении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 И.И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 феврал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3</Characters>
  <CharactersWithSpaces>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Коллектив авторов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пуске с последующим увольнением по соглашению сторон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