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ыска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бо 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срочке или рассрочке исполнения судебн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менении способа и порядка 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арбитражным ____________________________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N ____ принято решение о ______________________, на основани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исполнительный лист N ____ по иск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стца (истц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тветчика (ответчи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   ____     г.     судебным    приставом-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озбуждено исполнительное производство по дан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-з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бстоятельства и доводы взыскателя либо должника,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торых необходимо отсрочить или рассрочить исполнение 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бо изменение способа и порядка его исполнения, а также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, подтверждающие факт данных обстоя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вышеизложенного  и  руководствуясь  ч. 1  ст. 324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уд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срочить или рассрочить исполнение 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бо изменить способ и порядок е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им образом необходимо отсрочить или рассрочить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дебного акта либо изменить способ и порядок его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полнительного листа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постановления  о возбуждении исполнительного производств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ые  документы,  подтверждающие обстоятельства, вследств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отсрочить или рассрочить исполнение судебного акта либо из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и порядок его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 руководителя)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3</Characters>
  <CharactersWithSpaces>2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срочке или рассрочке исполнения судебного акта, об изменении способа и порядка его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