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рбитражный суд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Истец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ретье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ветчик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ретье лицо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ли 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срочке (рассрочке) уплаты госпошл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в Арбитражный суд _________________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к _______________________ о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ответчика)        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иска составляет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сумму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. _____  ст.  333.21  Налогового  кодекса  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   пошлину    истцу    надлежит    уплатить    в  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ривести доказательства, подтверждающие наличие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ля отсрочки или рассрочки уплаты госпошли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т. 102  Арбитражного процессуального кодекса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64, 333.41 Налогов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тсрочить  (рассрочить)  уплату  государственной  пошлины  в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рублей 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, на какое время,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равка из налоговой инспекции о банковских счетах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банка о состоянии счетов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Иные  доказательства, подтверждающие наличие оснований для отср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ссрочки уплаты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  Доверенность    представителя    (если    заявление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4</Characters>
  <CharactersWithSpaces>2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ЗАО «Юринформ В»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срочке или рассрочке уплаты госпошлины или уменьшении ее размера (при подаче иска в арбитражный су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