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ланк структурного подразделения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ФССП России     (наименование суда, и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___ г.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N ________________________________  Должник: ____________ 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омер исполнительного        Взыскатель __________ 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изв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тсрочке исполнения судебного акта, акта и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ного лица (рассрочке его исполнения, об из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особа и порядка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 ФССП России, адрес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_ г. на основании исполнительного 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сполнительного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его реквизиты, наименование и адрес должника и взыск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обстоятельства, препятствующие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олнительных действий, в связи с которыми необходи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срочка, рассрочка, изменение способа и порядка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37  Федерального  закона  "Об 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  взыскатель,  должник,  судебный  пристав-исполнитель 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ться  с заявлением о предоставлении отсрочки или рассрочки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 акта,  акта  другого  органа  или  должностного лица, а также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и  способа  и  порядка  его  исполнения  в  суд, другой орган ил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му лицу, выдавшим исполнительный докуме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ст. 37 Федерального закона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м   производстве",   прошу   рассмотреть  вопрос  об  отсроч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судебного  акта,  акта другого органа (рассрочке его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об изменении способа и порядка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сполнительного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его реквизиты, наименование и адрес должника и взыск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исполнительного  документа, на основании которого возбу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е производ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остановления о возбуждении исполнительного произво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ные   документы,   подтверждающие   обстоятельства,  препя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ю исполнительных дейст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 и/п N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4</Characters>
  <CharactersWithSpaces>2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Федеральная служба судебных приставов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срочке исполнения судебного акта, акта иного органа, должностного лица (рассрочке его исполнения, об изменении способа и порядка исполнения) структурного подразделения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